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s and Proportions</w:t>
        <w:tab/>
        <w:tab/>
        <w:t xml:space="preserve">           Name 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Directions:  Give the correct ratio for each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ratio of 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grade students to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grade students on a bus is 10:13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to total students</w:t>
        <w:tab/>
        <w:t xml:space="preserve">       b.  Total students to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          c. 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to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ratio of male teachers to all teachers is 3:8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le to female                              b.  All teachers to female                  c.  Female to ma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ratio of students who did their homework (prepared) to those who did not is 7:3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pared : total                              b.  Not prepared : prepared              c.  Total : not prepar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Directions:  Write a proportion for each problem.  Solve the proportion and label your answe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ratio of boys to girls in a class is 4:5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many boys are there             b.  How many girls are there            c.  How many boys are there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re are 10 girls?                            if there are 27 students?                   if there are 36 students?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eam’s win to lose ratio is 6:2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 they won 9 games, how             b.  If they played 12 games,             c. How many did they lose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did they lose?                            how many did they win?                 if they played 16 games?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ox of tic-tacs has white and red candies in a ratio of 2:5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 there are 35 candies,                   b.  If there are 8 white,                      c.  How many are white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many are red?                              how many are red?                            in a box of 56 candies?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 a class of 24 students, 18 like pizz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 school of 120 students,           b.  In a class where 9 like pizza,          c.  If 16 do not like it,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many like pizza?                         how many DO NOT like it?                how many like it?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Review:  Solve each proportion.  Show all your step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BFBFBF"/>
          <w:sz w:val="24"/>
          <w:szCs w:val="24"/>
        </w:rPr>
      </w:pPr>
      <w:r>
        <w:rPr>
          <w:rFonts w:cs="Times New Roman" w:ascii="Times New Roman" w:hAnsi="Times New Roman"/>
          <w:b/>
          <w:color w:val="BFBFBF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color w:val="BFBFB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color w:val="BFBFBF"/>
          <w:sz w:val="24"/>
          <w:szCs w:val="24"/>
        </w:rPr>
        <w:t>(p. 45 Holt Algebra 1 Resource Book)</w:t>
      </w:r>
    </w:p>
    <w:sectPr>
      <w:type w:val="nextPage"/>
      <w:pgSz w:w="12240" w:h="15840"/>
      <w:pgMar w:left="990" w:right="9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52:00Z</dcterms:created>
  <dc:creator>jeverman</dc:creator>
  <dc:description/>
  <dc:language>en-US</dc:language>
  <cp:lastModifiedBy>jeverman</cp:lastModifiedBy>
  <dcterms:modified xsi:type="dcterms:W3CDTF">2016-05-03T19:21:00Z</dcterms:modified>
  <cp:revision>2</cp:revision>
  <dc:subject/>
  <dc:title/>
</cp:coreProperties>
</file>